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вириденку М.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ВИРИДЕНКО Наталії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СВИРИДЕНКУ Миколі ********, ******** року народження, (свідоцтво про народження серія І-ЕЛ ******** видане відділом державної реєстрації актів цивільного стану реєстраційної служби Чернігівського міського управління юстиції від 29.11.2012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СВИРИДЕНКО Микол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5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9:43:00Z</dcterms:created>
  <dc:creator>Ponomarenkosp252106</dc:creator>
  <dc:description/>
  <cp:keywords/>
  <dc:language>en-US</dc:language>
  <cp:lastModifiedBy>Пользователь Windows</cp:lastModifiedBy>
  <dcterms:modified xsi:type="dcterms:W3CDTF">2023-10-03T14:1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